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63820" cy="343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Nuno. </w:t>
      </w:r>
      <w:r>
        <w:rPr>
          <w:i/>
          <w:iCs/>
        </w:rPr>
        <w:t>In a Bad Place</w:t>
      </w:r>
      <w:r>
        <w:rPr/>
        <w:t xml:space="preserve">. Photograph. </w:t>
      </w:r>
      <w:r>
        <w:rPr>
          <w:i/>
          <w:iCs/>
        </w:rPr>
        <w:t>Istockphoto.com</w:t>
      </w:r>
      <w:r>
        <w:rPr/>
        <w:t>. Jan. &amp; feb. 2006. Web. Jan. &amp; feb. 2010. &lt;http://www.istockphoto.com/stock-photo-1185605-crashed.php&gt;.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od _____________</w:t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w do you know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37965" cy="476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color w:val="FF8400"/>
        </w:rPr>
      </w:pPr>
      <w:r>
        <w:rPr>
          <w:color w:val="FF8400"/>
        </w:rPr>
        <w:t>Seraphimc. "Anguish" Jan.9, 2006, http://www.flickr.com/photos/seraphimc/84286500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od _____________</w:t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w do you know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7:41:00Z</dcterms:created>
  <dc:creator>backup</dc:creator>
  <dc:description/>
  <cp:keywords/>
  <dc:language>en-US</dc:language>
  <cp:lastModifiedBy>backup</cp:lastModifiedBy>
  <dcterms:modified xsi:type="dcterms:W3CDTF">2010-03-21T17:44:00Z</dcterms:modified>
  <cp:revision>1</cp:revision>
  <dc:subject/>
  <dc:title> </dc:title>
</cp:coreProperties>
</file>